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12" w:space="0" w:color="000000"/>
        </w:pBdr>
        <w:rPr>
          <w:sz w:val="24"/>
        </w:rPr>
      </w:pPr>
      <w:r>
        <w:rPr>
          <w:sz w:val="24"/>
        </w:rPr>
        <w:t xml:space="preserve">Администрация    </w:t>
      </w:r>
    </w:p>
    <w:p>
      <w:pPr>
        <w:pStyle w:val="TextBodyIndent"/>
        <w:pBdr>
          <w:bottom w:val="single" w:sz="12" w:space="0" w:color="000000"/>
        </w:pBdr>
        <w:rPr>
          <w:sz w:val="24"/>
        </w:rPr>
      </w:pPr>
      <w:r>
        <w:rPr>
          <w:sz w:val="24"/>
        </w:rPr>
        <w:t>Алявского сельского  поселения                                                                                                  Еланского муниципального района Волгоградской области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от 03.04.2019 г.                                                                                                                    № 16-р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О мерах  пожарной безопасности на  территории Алявского сельского поселения </w:t>
      </w:r>
    </w:p>
    <w:p>
      <w:pPr>
        <w:pStyle w:val="Normal"/>
        <w:rPr/>
      </w:pPr>
      <w:r>
        <w:rPr>
          <w:b/>
          <w:sz w:val="22"/>
          <w:szCs w:val="22"/>
        </w:rPr>
        <w:t>Еланского муниципального района  в  весенне – летний  пожароопасный период  2019 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</w:rPr>
      </w:pPr>
      <w:r>
        <w:rPr/>
        <w:t xml:space="preserve">    </w:t>
      </w:r>
      <w:r>
        <w:rPr/>
        <w:t>Во исполнение Федерального закона от 21.12.1994 г № 68-ФЗ «О защите населения и территорий от чрезвычайных ситуаций природного и техногенного характера», на основании постановления  Администрации Еланского муниципального района Волгоградской области от 02.04.2019 г. № 223-р «О мерах пожарной безопасности  на территории Еланского муниципального района Волгоградской области в весенне-летний пожароопасный период 2019 года», руководствуясь Уставом Алявского сельского поселения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зловой Маргарите Викторовне, специалисту администрации Алявского сельского поселения, ответственной за  работу по  противопожарной   безопасности  в администрации Алявского сельского поселения,  Титовой Тамаре Алексеевне, директору МКУК «Алявский центр культуры и библиотечного обслуживания»,  председателям ТОС (по согласованию) в рамках своих полномочий:</w:t>
      </w:r>
    </w:p>
    <w:p>
      <w:pPr>
        <w:pStyle w:val="Style1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разработать планы основных мероприятий по обеспечению пожарной безопасности в 2019 году   на  подведомственных территориях,  жилищном фонде  и    на    объектах, сосредоточив особое внимание на мерах по предотвращению гибели и травмирования  людей при пожарах, особенно детей  (срок до 30.04.2019 г.).  </w:t>
      </w:r>
    </w:p>
    <w:p>
      <w:pPr>
        <w:pStyle w:val="Style1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озловой Маргарите Викторовне, специалисту администрации Алявского сельского поселения, ответственной за  работу по  противопожарной   безопасности  в Администрации Алявского сельского поселения:</w:t>
      </w:r>
    </w:p>
    <w:p>
      <w:pPr>
        <w:pStyle w:val="Style16"/>
        <w:rPr/>
      </w:pPr>
      <w:r>
        <w:rPr>
          <w:sz w:val="24"/>
          <w:szCs w:val="24"/>
        </w:rPr>
        <w:t>- организовать работу по очистке  подведомственных территорий от горючих отходов, мусора, сухой травы, камыша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информировать  через обнародование на информационных стендах о пожаро безопасном поведении в быту, в лесных массивах и о действиях в случае возникновения пожаров (срок до 15.05.2019 г.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до 30.04.2019 г. организовать совместно с ООО «МАКС», согласно договора № 1 от 01.04.2015 г. опашку территорию населённого пункта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 реже одного раза в месяц проводить встречи с населением по вопросам пожарной безопасности и по разъяснению мер пожарной безопасности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организовать работы по приведению в порядок  подъезда к водоёму для забора воды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уточнить списки граждан и провести профилактические обходы  мест проживания малозащищённых слоёв населения (инвалидов, пенсионеров, многодетных и неблагополучных семей) с проведением бесед о мерах пожарной безопасности в быту под роспись;</w:t>
      </w:r>
    </w:p>
    <w:p>
      <w:pPr>
        <w:pStyle w:val="Style16"/>
        <w:rPr/>
      </w:pPr>
      <w:r>
        <w:rPr>
          <w:sz w:val="24"/>
          <w:szCs w:val="24"/>
        </w:rPr>
        <w:t>-довести до сведения ООО «МАКС» как  организации,  имеющей    технику, для тушения пожара,  Рекомендации по организации работ  по обеспечению мер пожарной безопасности, а также:</w:t>
      </w:r>
    </w:p>
    <w:p>
      <w:pPr>
        <w:pStyle w:val="Style16"/>
        <w:rPr/>
      </w:pPr>
      <w:r>
        <w:rPr>
          <w:sz w:val="24"/>
          <w:szCs w:val="24"/>
        </w:rPr>
        <w:t>-обеспечить  неприкосновенный запас горюче смазочных материалов, в том числе не менее 100 литров топлива на каждую единицу техники, привлекаемую к тушению пожаров, резерв продуктов питания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принять необходимые меры по обеспечению регулярной заправки горюче-смазочными материалами имеющейся пожарной техники и предотвращению использования ее не по назначению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организовать своевременное техническое обслуживание имеющейся выездной   приспособленной техники для предотвращения выхода ее из строя;</w:t>
      </w:r>
    </w:p>
    <w:p>
      <w:pPr>
        <w:pStyle w:val="Style16"/>
        <w:rPr/>
      </w:pPr>
      <w:r>
        <w:rPr>
          <w:sz w:val="24"/>
          <w:szCs w:val="24"/>
        </w:rPr>
        <w:t>- в  ходе весеннего осмотра проинструктировать под роспись нанимателей, арендаторов и собственников жилых помещений о правилах пожарной безопасност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Рекомендовать директору МКОУ «Алявская ОШ» Крастелеву Д.А.(по согласованию),  фельдшеру «Черниго-Александровский» ФАП  Борисовой М.Н.(по согласованию) , директору МКУК «Алявский центр культуры и библиотечного обслуживания» Титовой Т.А., в пределах предоставленных полномочий  до 15 мая 2019 года организовать проведение бесед с учащимися о предупреждении пожаров, возникающих в результате детской шалости с огне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Рекомендовать председателям ТОС Зиминой Л.П., Бондаренко Н.М.(по согласованию), руководителям предприятий, организаций, учреждений, расположенных на территории Алявского сельского поселения  Еланского муниципального района:</w:t>
      </w:r>
    </w:p>
    <w:p>
      <w:pPr>
        <w:pStyle w:val="Style1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усилить контроль соблюдения правил пожарной безопасности на территории Алявского сельского поселения Еланского муниципального района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повысить контроль выполнения юридическими, должностными лицами и гражданами требований пожарной безопасности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ограничивать в пожароопасный период доступ граждан и проезд автотранспортной техники  в лесные массивы.</w:t>
      </w:r>
    </w:p>
    <w:p>
      <w:pPr>
        <w:pStyle w:val="Style1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регулярно информировать население через информационные стенды, а также  через нарочных (председателей уличных комитетов), о пожарной обстановке на территории Алявского сельского поселения Еланского муниципального района, произошедших пожарах и мерах по их предотвращению.</w:t>
      </w:r>
    </w:p>
    <w:p>
      <w:pPr>
        <w:pStyle w:val="Style1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Контроль исполнения данного распоряжения возложить на Козлову М.В., специалиста администрации Алявского сельского поселения, ответственную за  работу по  противопожарной   безопасности  в администрации Алявского сельского поселения.</w:t>
      </w:r>
    </w:p>
    <w:p>
      <w:pPr>
        <w:pStyle w:val="Style1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Распоряжение вступает в силу с момента подписания и подлежит обнародованию на информационном стен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78" w:leader="none"/>
        </w:tabs>
        <w:rPr>
          <w:color w:val="434343"/>
        </w:rPr>
      </w:pPr>
      <w:r>
        <w:rPr>
          <w:color w:val="434343"/>
        </w:rPr>
      </w:r>
    </w:p>
    <w:p>
      <w:pPr>
        <w:pStyle w:val="Normal"/>
        <w:rPr/>
      </w:pPr>
      <w:r>
        <w:rPr/>
        <w:t xml:space="preserve">Глава Алявского   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Е.А. Вой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распоряжением ознакомл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М.В. Коз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Т.А. Тит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Д.А. Крастелев (по согласов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М.Н. Борисова (по согласов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Н.М.Бондаренко (по согласов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Л.П. Зимина (по согласованию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7:00Z</dcterms:created>
  <dc:creator>Admin</dc:creator>
  <dc:description/>
  <cp:keywords/>
  <dc:language>en-US</dc:language>
  <cp:lastModifiedBy>Worker</cp:lastModifiedBy>
  <cp:lastPrinted>2018-04-26T08:35:00Z</cp:lastPrinted>
  <dcterms:modified xsi:type="dcterms:W3CDTF">2019-04-03T08:42:00Z</dcterms:modified>
  <cp:revision>17</cp:revision>
  <dc:subject/>
  <dc:title/>
</cp:coreProperties>
</file>